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" w:leader="hyphen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3, Lesson 10</w:t>
      </w:r>
    </w:p>
    <w:p>
      <w:pPr>
        <w:pStyle w:val="Normal"/>
        <w:tabs>
          <w:tab w:val="clear" w:pos="720"/>
          <w:tab w:val="left" w:pos="288" w:leader="hyphen"/>
        </w:tabs>
        <w:rPr/>
      </w:pPr>
      <w:r>
        <w:rPr>
          <w:rFonts w:cs="Arial" w:ascii="Arial" w:hAnsi="Arial"/>
          <w:sz w:val="28"/>
          <w:szCs w:val="28"/>
        </w:rPr>
        <w:t>The Early Judges</w:t>
      </w:r>
    </w:p>
    <w:p>
      <w:pPr>
        <w:pStyle w:val="Normal"/>
        <w:tabs>
          <w:tab w:val="clear" w:pos="720"/>
          <w:tab w:val="left" w:pos="288" w:leader="hyphen"/>
        </w:tabs>
        <w:rPr/>
      </w:pPr>
      <w:r>
        <w:rPr>
          <w:rFonts w:cs="Arial" w:ascii="Arial" w:hAnsi="Arial"/>
          <w:sz w:val="28"/>
          <w:szCs w:val="28"/>
        </w:rPr>
        <w:t>Judges 3:7-5:31 (pages 61-68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y were the children of Israel put under the control of the king of Mesopotamia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y were subject to him for _________ year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Lord raised up _______________ to defeat 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r _____________ years after this, there was peace in the land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__________________ was raised up to throw off the oppression of ________________ and the __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srael had been under the control of Ehud and his allies for ________ year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After Ehud’s successful campaign against the Moabites, Israel had rest for ____________ year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third judge was _________________ and his enemies were the __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Philistines were descendants of __________________ and were related by blood line to the _________________ and the 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remarkable feat of Shamgar is found in his fighting against the Philistine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The next king who oppressed Israel was _____________, king of _________________.  His captain was __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/>
      </w:pPr>
      <w:r>
        <w:rPr>
          <w:rFonts w:cs="Arial" w:ascii="Arial" w:hAnsi="Arial"/>
          <w:sz w:val="28"/>
          <w:szCs w:val="28"/>
        </w:rPr>
        <w:t>After twenty years of oppression under Jabin, God raised up ________________, a 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 refused to attack the Canaanites unless __________________ went with hi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re did Jabin’s captain Sisera try to find safety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became of him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fter the victory of Deborah and Barak over the Canaanites, the land had rest for _________ year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did Deborah do after God gave the Israelites victory over the Canaanites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01:32:00Z</dcterms:created>
  <dc:creator>Frank D Vines</dc:creator>
  <dc:description/>
  <dc:language>en-US</dc:language>
  <cp:lastModifiedBy>Frank D Vines</cp:lastModifiedBy>
  <cp:lastPrinted>2004-11-01T19:32:00Z</cp:lastPrinted>
  <dcterms:modified xsi:type="dcterms:W3CDTF">2004-12-20T23:35:00Z</dcterms:modified>
  <cp:revision>5</cp:revision>
  <dc:subject/>
  <dc:title>Quarter 3, Lesson 5</dc:title>
</cp:coreProperties>
</file>